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899"/>
        <w:gridCol w:w="5040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Trebuchet MS" w:hAnsi="Century Gothic;Trebuchet MS" w:cs="Arial"/>
                <w:bCs/>
                <w:color w:val="000000"/>
                <w:sz w:val="6"/>
                <w:szCs w:val="6"/>
              </w:rPr>
            </w:pP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Система добровольной сертификации радиоэлектронной аппаратуры, электрорадиоизделий и материалов военного назначения </w:t>
            </w:r>
            <w:r>
              <w:rPr>
                <w:rFonts w:cs="Arial" w:ascii="Century Gothic;Trebuchet MS" w:hAnsi="Century Gothic;Trebuchet MS"/>
                <w:b/>
                <w:bCs/>
                <w:color w:val="000000"/>
                <w:sz w:val="19"/>
                <w:szCs w:val="19"/>
              </w:rPr>
              <w:t>«ВОЕНЭЛЕКТРОНСЕРТ»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>. Рег. РОСС RU. 0001. 04. ЮТ 00</w:t>
            </w:r>
          </w:p>
        </w:tc>
      </w:tr>
      <w:tr>
        <w:trPr>
          <w:trHeight w:val="1835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object w:dxaOrig="6635" w:dyaOrig="19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4pt;height:56.25pt" filled="f" o:ole="">
                  <v:imagedata r:id="rId3" o:title=""/>
                </v:shape>
                <o:OLEObject Type="Embed" ProgID="" ShapeID="ole_rId2" DrawAspect="Content" ObjectID="_743024775" r:id="rId2"/>
              </w:objec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6"/>
                <w:szCs w:val="26"/>
              </w:rPr>
              <w:t>ИСПЫТАТЕЛЬНЫЙ ЦЕНТР ООО "ВНИСИ"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Century Gothic;Trebuchet MS" w:hAnsi="Century Gothic;Trebuchet MS"/>
                <w:bCs/>
                <w:color w:val="000000"/>
                <w:sz w:val="20"/>
                <w:szCs w:val="20"/>
              </w:rPr>
              <w:t>Аттестат аккредитации № СВС.01.622.0114.10</w:t>
            </w:r>
          </w:p>
          <w:p>
            <w:pPr>
              <w:pStyle w:val="Normal"/>
              <w:jc w:val="center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8"/>
                <w:szCs w:val="28"/>
              </w:rPr>
              <w:t>Лаборатория спектрофотометрических измерений</w:t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  <w:t>129626, г. Москва, 1-й Рижский пер., 6, тел.: +7 495 788 32 96 доб. 33 69</w:t>
            </w:r>
          </w:p>
        </w:tc>
      </w:tr>
      <w:tr>
        <w:trPr>
          <w:trHeight w:val="359" w:hRule="atLeast"/>
        </w:trPr>
        <w:tc>
          <w:tcPr>
            <w:tcW w:w="50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9.201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 ИЦ ООО «ВНИСИ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 Барцев А.А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 СВЕТОТЕХНИЧЕСКИХ ИСПЫТАНИЙ №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25</w:t>
      </w:r>
      <w:r>
        <w:rPr>
          <w:b/>
          <w:color w:val="000000"/>
          <w:lang w:val="en-US"/>
        </w:rPr>
        <w:t>R/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>Изделие</w:t>
      </w:r>
      <w:r>
        <w:rPr>
          <w:color w:val="000000"/>
          <w:lang w:val="fr-FR"/>
        </w:rPr>
        <w:t xml:space="preserve">: </w:t>
      </w:r>
      <w:r>
        <w:rPr>
          <w:color w:val="000000"/>
          <w:u w:val="single"/>
        </w:rPr>
        <w:t>Светильник ДВУ25-24х1,2-002 У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Заявитель: </w:t>
      </w:r>
      <w:r>
        <w:rPr>
          <w:color w:val="000000"/>
          <w:u w:val="single"/>
        </w:rPr>
        <w:t>ООО «БЛ ТРЕЙ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Тип источника света: </w:t>
      </w:r>
      <w:r>
        <w:rPr>
          <w:color w:val="000000"/>
          <w:u w:val="single"/>
        </w:rPr>
        <w:t>светодиоды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155448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32610" cy="57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46" t="-32" r="1350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 В результате измерений определены следующие значения:</w:t>
      </w:r>
    </w:p>
    <w:tbl>
      <w:tblPr>
        <w:tblW w:w="854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76"/>
        <w:gridCol w:w="2672"/>
      </w:tblGrid>
      <w:tr>
        <w:trPr>
          <w:trHeight w:val="178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ый параметр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ое значение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овой поток светильника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color w:val="000000"/>
              </w:rPr>
              <w:t>, лм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5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светильника по светораспределению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ривой силы свет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ый т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>, 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04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color w:val="000000"/>
              </w:rPr>
              <w:t>, В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мощности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мерения светового потока проводились в шаровом фотометре по методике ГОСТ 17677-82 при стабилизированном напряжении питания U=220 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IES – файл, предназначенный для расчетных программ, выдан на электронном носител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ы испытаний по настоящему протоколу относятся только к испытанным образцам. Настоящий протокол запрещается копировать без письменного согласия испытательного центр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мерения провел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тарший научный сотрудник                                                                       Крючкова Е.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нженер</w:t>
        <w:tab/>
        <w:t xml:space="preserve">                                                           </w:t>
        <w:tab/>
        <w:tab/>
        <w:t xml:space="preserve"> </w:t>
        <w:tab/>
        <w:t xml:space="preserve">   Кирюхин А.В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Кривые светораспределения светильника ДВУ25-24х1,2-002 У1 в главных плоскостях с шагом 2,5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4"/>
        <w:gridCol w:w="1032"/>
        <w:gridCol w:w="816"/>
        <w:gridCol w:w="1094"/>
        <w:gridCol w:w="1032"/>
      </w:tblGrid>
      <w:tr>
        <w:trPr>
          <w:trHeight w:val="681" w:hRule="atLeast"/>
        </w:trPr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81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-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3. Кривые светораспределения светильника ДВУ25-24х1,2-002 У1 в главных плоскостях:</w:t>
      </w:r>
    </w:p>
    <w:p>
      <w:pPr>
        <w:pStyle w:val="Normal"/>
        <w:ind w:left="-709" w:hanging="0"/>
        <w:jc w:val="center"/>
        <w:rPr/>
      </w:pPr>
      <w:r>
        <w:rPr/>
        <w:drawing>
          <wp:inline distT="0" distB="0" distL="0" distR="0">
            <wp:extent cx="4925060" cy="386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8" t="6935" r="14693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862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0230" cy="63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.85pt,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оперечная плоскость (С0-С180), к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70230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4.85pt,8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родольная плоскость (С90-С270), к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4. Фотометрическое тело светильника ДВУ25-24х1,2-002 У1 в 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виде:</w:t>
      </w:r>
    </w:p>
    <w:p>
      <w:pPr>
        <w:pStyle w:val="Normal"/>
        <w:ind w:left="-85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6254115" cy="4063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19" t="41897" r="26811" b="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>5. Период стабилизации светотехнических параметров светильника ДВУ25-24х1,2-002 У1 составляет 35 мин.*:</w:t>
      </w:r>
    </w:p>
    <w:p>
      <w:pPr>
        <w:pStyle w:val="Normal"/>
        <w:rPr/>
      </w:pPr>
      <w:r>
        <w:rPr/>
        <w:drawing>
          <wp:inline distT="0" distB="0" distL="0" distR="0">
            <wp:extent cx="5862320" cy="35858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22" t="2856" r="-4" b="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- под периодом стабилизации светотехнических характеристик понимается период времени с момента включения светильника, начиная с которого изменение светотехнических характеристик происходит в пределах не более 1%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>6. Измерение цветовых характеристик светодиодного светильника ДВУ25-24х1,2-002 У1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2125980" cy="8483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260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ординаты цветност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6.8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260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20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ординаты цветност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2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429125" cy="34969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18" t="1175" r="12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ектр излучения</w:t>
      </w:r>
      <w:r>
        <w:rPr/>
        <w:t xml:space="preserve"> </w:t>
      </w:r>
      <w:r>
        <w:rPr>
          <w:b/>
          <w:color w:val="000000"/>
        </w:rPr>
        <w:t>светодиодного светильника ДВУ25-24х1,2-002 У1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928110" cy="30530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58010</wp:posOffset>
                </wp:positionH>
                <wp:positionV relativeFrom="paragraph">
                  <wp:posOffset>26035</wp:posOffset>
                </wp:positionV>
                <wp:extent cx="4293870" cy="59626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0"/>
                              <w:gridCol w:w="2672"/>
                            </w:tblGrid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ый параметр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ое 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Цветовая температур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К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декс цветопередач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46.95pt;mso-wrap-distance-left:9pt;mso-wrap-distance-right:9pt;mso-wrap-distance-top:0pt;mso-wrap-distance-bottom:0pt;margin-top:2.0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0"/>
                        <w:gridCol w:w="2672"/>
                      </w:tblGrid>
                      <w:tr>
                        <w:trPr/>
                        <w:tc>
                          <w:tcPr>
                            <w:tcW w:w="40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ый параметр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ое 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Цветовая температур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Тц</w:t>
                            </w:r>
                            <w:r>
                              <w:rPr>
                                <w:color w:val="000000"/>
                              </w:rPr>
                              <w:t>, К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5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декс цветопередачи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701" w:right="850" w:gutter="0" w:header="0" w:top="540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ротокол №</w:t>
    </w:r>
    <w:r>
      <w:rPr>
        <w:color w:val="000000"/>
        <w:lang w:val="en-US"/>
      </w:rPr>
      <w:t>4</w:t>
    </w:r>
    <w:r>
      <w:rPr>
        <w:color w:val="000000"/>
      </w:rPr>
      <w:t>25</w:t>
    </w:r>
    <w:r>
      <w:rPr>
        <w:color w:val="000000"/>
        <w:lang w:val="en-US"/>
      </w:rPr>
      <w:t>R/11</w:t>
    </w:r>
    <w:r>
      <w:rPr>
        <w:lang w:val="en-US"/>
      </w:rPr>
      <w:t xml:space="preserve">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8:00Z</dcterms:created>
  <dc:creator>S-photometer</dc:creator>
  <dc:description/>
  <cp:keywords/>
  <dc:language>en-US</dc:language>
  <cp:lastModifiedBy>kruchkova</cp:lastModifiedBy>
  <cp:lastPrinted>2011-10-03T19:06:00Z</cp:lastPrinted>
  <dcterms:modified xsi:type="dcterms:W3CDTF">2011-10-03T15:07:00Z</dcterms:modified>
  <cp:revision>96</cp:revision>
  <dc:subject/>
  <dc:title> </dc:title>
</cp:coreProperties>
</file>